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40"/>
        <w:ind w:right="5" w:hanging="0"/>
        <w:jc w:val="right"/>
        <w:rPr>
          <w:sz w:val="32"/>
        </w:rPr>
      </w:pPr>
      <w:r>
        <w:rPr>
          <w:sz w:val="32"/>
        </w:rPr>
        <w:t xml:space="preserve">Приложение 5 </w:t>
      </w:r>
    </w:p>
    <w:p>
      <w:pPr>
        <w:pStyle w:val="Heading7"/>
        <w:spacing w:lineRule="auto" w:line="240"/>
        <w:ind w:right="5" w:hanging="0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ind w:right="5" w:hanging="0"/>
        <w:jc w:val="center"/>
        <w:rPr/>
      </w:pPr>
      <w:r>
        <w:rPr/>
        <w:t>Некоторые оффшорные юрисдикции: краткая характеристика</w:t>
      </w:r>
    </w:p>
    <w:p>
      <w:pPr>
        <w:pStyle w:val="Normal"/>
        <w:widowControl w:val="false"/>
        <w:shd w:fill="FFFFFF" w:val="clear"/>
        <w:autoSpaceDE w:val="false"/>
        <w:spacing w:lineRule="auto" w:line="360" w:before="163" w:after="0"/>
        <w:ind w:right="10" w:firstLine="702"/>
        <w:jc w:val="both"/>
        <w:rPr/>
      </w:pPr>
      <w:r>
        <w:rPr>
          <w:b/>
          <w:bCs/>
          <w:i/>
          <w:iCs/>
          <w:color w:val="000000"/>
          <w:szCs w:val="22"/>
        </w:rPr>
        <w:t xml:space="preserve">Бермудские острова </w:t>
      </w:r>
      <w:r>
        <w:rPr>
          <w:i/>
          <w:iCs/>
          <w:color w:val="000000"/>
          <w:szCs w:val="22"/>
        </w:rPr>
        <w:t xml:space="preserve">— </w:t>
      </w:r>
      <w:r>
        <w:rPr>
          <w:color w:val="000000"/>
          <w:szCs w:val="22"/>
        </w:rPr>
        <w:t>владение Великобритании в Кариб</w:t>
        <w:softHyphen/>
        <w:t>ском море. Оффшорные компании создаются здесь по закону 1981 г. (с учетом последующих поправок). Минимальный устав</w:t>
        <w:softHyphen/>
        <w:t>ный капитал 12 тыс. местных долл. (равных долл. США). Зареги</w:t>
        <w:softHyphen/>
        <w:t>стрированный офис на Бермудах обязателен. Один акционер до</w:t>
        <w:softHyphen/>
        <w:t>статочен. Требуется как минимум два директора — резидента Бермудских островов. Другие директора могут быть иностран</w:t>
        <w:softHyphen/>
        <w:t>ца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163" w:after="0"/>
        <w:ind w:right="10" w:firstLine="702"/>
        <w:jc w:val="both"/>
        <w:rPr/>
      </w:pPr>
      <w:r>
        <w:rPr>
          <w:b/>
          <w:bCs/>
          <w:i/>
          <w:iCs/>
          <w:color w:val="000000"/>
          <w:szCs w:val="22"/>
        </w:rPr>
        <w:t xml:space="preserve">Багамские Острова. </w:t>
      </w:r>
      <w:r>
        <w:rPr>
          <w:color w:val="000000"/>
          <w:szCs w:val="22"/>
        </w:rPr>
        <w:t>Содружество Багамских Островов — независимое государство. Оффшорные компании действуют по законам 1992—1994 гг. и регистрируются в форме компаний международного бизнеса. Зарегистрированный офис обязате</w:t>
        <w:softHyphen/>
        <w:t>лен. У компании должно быть как минимум два акционера. Об</w:t>
        <w:softHyphen/>
        <w:t>щие собрания могут проводиться как на Багамах, так и за их пределами.</w:t>
      </w:r>
    </w:p>
    <w:p>
      <w:pPr>
        <w:pStyle w:val="Normal"/>
        <w:widowControl w:val="false"/>
        <w:shd w:fill="FFFFFF" w:val="clear"/>
        <w:autoSpaceDE w:val="false"/>
        <w:spacing w:lineRule="auto" w:line="360" w:before="211" w:after="0"/>
        <w:ind w:left="14" w:firstLine="688"/>
        <w:jc w:val="both"/>
        <w:rPr/>
      </w:pPr>
      <w:r>
        <w:rPr>
          <w:b/>
          <w:bCs/>
          <w:i/>
          <w:iCs/>
          <w:color w:val="000000"/>
          <w:szCs w:val="22"/>
        </w:rPr>
        <w:t xml:space="preserve">Каймановы острова </w:t>
      </w:r>
      <w:r>
        <w:rPr>
          <w:i/>
          <w:iCs/>
          <w:color w:val="000000"/>
          <w:szCs w:val="22"/>
        </w:rPr>
        <w:t xml:space="preserve">— </w:t>
      </w:r>
      <w:r>
        <w:rPr>
          <w:color w:val="000000"/>
          <w:szCs w:val="22"/>
        </w:rPr>
        <w:t>владение Великобритании в Кариб</w:t>
        <w:softHyphen/>
        <w:t>ском море. Для оффшорного бизнеса используются освобожден</w:t>
        <w:softHyphen/>
        <w:t>ные компании. Минимальный капитал не установлен. Зарегистрированный офис, агент или секретарь не требуются. Как минимум один раз в год совет директоров должен проводиться на острове.</w:t>
      </w:r>
    </w:p>
    <w:p>
      <w:pPr>
        <w:pStyle w:val="Normal"/>
        <w:widowControl w:val="false"/>
        <w:shd w:fill="FFFFFF" w:val="clear"/>
        <w:autoSpaceDE w:val="false"/>
        <w:spacing w:lineRule="auto" w:line="360" w:before="211" w:after="0"/>
        <w:ind w:left="19" w:right="5" w:firstLine="683"/>
        <w:jc w:val="both"/>
        <w:rPr/>
      </w:pPr>
      <w:r>
        <w:rPr>
          <w:b/>
          <w:bCs/>
          <w:i/>
          <w:iCs/>
          <w:color w:val="000000"/>
          <w:szCs w:val="22"/>
        </w:rPr>
        <w:t xml:space="preserve">Невис </w:t>
      </w:r>
      <w:r>
        <w:rPr>
          <w:i/>
          <w:iCs/>
          <w:color w:val="000000"/>
          <w:szCs w:val="22"/>
        </w:rPr>
        <w:t xml:space="preserve">— </w:t>
      </w:r>
      <w:r>
        <w:rPr>
          <w:color w:val="000000"/>
          <w:szCs w:val="22"/>
        </w:rPr>
        <w:t>владение Великобритании в бассейне Карибского моря. Корпоративное законодательство базируется на Ордонан</w:t>
        <w:softHyphen/>
        <w:t>се о предпринимательских корпорациях Невис 1984 г. и Ордонан</w:t>
        <w:softHyphen/>
        <w:t>се компаний с ограниченной ответственностью 1995 г. Для кор</w:t>
        <w:softHyphen/>
        <w:t>пораций ограничения по капиталу и числу акционеров отсутству</w:t>
        <w:softHyphen/>
        <w:t>ют. Компания должна иметь президента, секретаря и казначея или управляющего, директора и секретаря. Зарегистрированный офис не требуется, зарегистрированный агент обязателен.</w:t>
      </w:r>
    </w:p>
    <w:p>
      <w:pPr>
        <w:pStyle w:val="Normal"/>
        <w:widowControl w:val="false"/>
        <w:shd w:fill="FFFFFF" w:val="clear"/>
        <w:autoSpaceDE w:val="false"/>
        <w:spacing w:lineRule="auto" w:line="360" w:before="216" w:after="0"/>
        <w:ind w:right="5" w:firstLine="702"/>
        <w:jc w:val="both"/>
        <w:rPr/>
      </w:pPr>
      <w:r>
        <w:rPr>
          <w:b/>
          <w:bCs/>
          <w:i/>
          <w:iCs/>
          <w:color w:val="000000"/>
          <w:szCs w:val="22"/>
        </w:rPr>
        <w:t xml:space="preserve">Виргинские Британские острова. </w:t>
      </w:r>
      <w:r>
        <w:rPr>
          <w:color w:val="000000"/>
          <w:szCs w:val="22"/>
        </w:rPr>
        <w:t>Расположены в Карибс</w:t>
        <w:softHyphen/>
        <w:t>ком море в 100км от Пуэрто-Рико. Владение Великобритании. Оффшорные компании регистрируются по закону 1984 г. о ком</w:t>
        <w:softHyphen/>
        <w:t>паниях международного бизнеса. Зарегистрированный офис и секретарь обязатель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240"/>
        <w:jc w:val="both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" w:firstLine="702"/>
        <w:jc w:val="both"/>
        <w:rPr/>
      </w:pPr>
      <w:r>
        <w:rPr>
          <w:b/>
          <w:bCs/>
          <w:i/>
          <w:iCs/>
          <w:color w:val="000000"/>
          <w:szCs w:val="22"/>
        </w:rPr>
        <w:t xml:space="preserve">Ангилья </w:t>
      </w:r>
      <w:r>
        <w:rPr>
          <w:i/>
          <w:iCs/>
          <w:color w:val="000000"/>
          <w:szCs w:val="22"/>
        </w:rPr>
        <w:t xml:space="preserve">— </w:t>
      </w:r>
      <w:r>
        <w:rPr>
          <w:color w:val="000000"/>
          <w:szCs w:val="22"/>
        </w:rPr>
        <w:t>владение Великобритании в составе 138 островов в архипелаге Малые Антильские острова. Оффшорные компании регулируется рядом законодательных актов. Предусмотрены все организационно-правовые формы, свойственные «общему» пра</w:t>
        <w:softHyphen/>
        <w:t xml:space="preserve">ву. Для оффшорного бизнеса предлагаются компании международного бизнеса, компании типа </w:t>
      </w:r>
      <w:r>
        <w:rPr>
          <w:color w:val="000000"/>
          <w:szCs w:val="22"/>
          <w:lang w:val="en-US"/>
        </w:rPr>
        <w:t>LLC</w:t>
      </w:r>
      <w:r>
        <w:rPr>
          <w:color w:val="000000"/>
          <w:szCs w:val="22"/>
        </w:rPr>
        <w:t>, предпринимательские партнерства. Минимальные требования к капиталу отсутству</w:t>
        <w:softHyphen/>
        <w:t>ют. Налоги не взимаются. Требуется зарегистрированный офис. У компании может быть один акционер и один директор.</w:t>
      </w:r>
    </w:p>
    <w:p>
      <w:pPr>
        <w:pStyle w:val="Normal"/>
        <w:widowControl w:val="false"/>
        <w:shd w:fill="FFFFFF" w:val="clear"/>
        <w:autoSpaceDE w:val="false"/>
        <w:spacing w:lineRule="auto" w:line="360" w:before="211" w:after="0"/>
        <w:ind w:right="10" w:firstLine="702"/>
        <w:jc w:val="both"/>
        <w:rPr/>
      </w:pPr>
      <w:r>
        <w:rPr>
          <w:b/>
          <w:bCs/>
          <w:i/>
          <w:iCs/>
          <w:color w:val="000000"/>
          <w:szCs w:val="22"/>
        </w:rPr>
        <w:t xml:space="preserve">Джерси. </w:t>
      </w:r>
      <w:r>
        <w:rPr>
          <w:color w:val="000000"/>
          <w:szCs w:val="22"/>
        </w:rPr>
        <w:t>Самоуправляемая территория в составе Великоб</w:t>
        <w:softHyphen/>
        <w:t>ритании. Входит в архипелаг Нормандских островов (</w:t>
      </w:r>
      <w:r>
        <w:rPr>
          <w:color w:val="000000"/>
          <w:szCs w:val="22"/>
          <w:lang w:val="en-US"/>
        </w:rPr>
        <w:t>Channel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Islands</w:t>
      </w:r>
      <w:r>
        <w:rPr>
          <w:color w:val="000000"/>
          <w:szCs w:val="22"/>
        </w:rPr>
        <w:t>). В соответствии с законом о компаниях 1991 г. здесь ре</w:t>
        <w:softHyphen/>
        <w:t>гистрируются «освобожденные» компании и компании междуна</w:t>
        <w:softHyphen/>
        <w:t>родного бизнеса. Освобожденные компании налогом не облага</w:t>
        <w:softHyphen/>
        <w:t>ются. Компании международного бизнеса платят 2% налогов на прибыль, полученную за рубежом, и 35% на прибыль, получен</w:t>
        <w:softHyphen/>
        <w:t>ную внутри страны.</w:t>
      </w:r>
      <w:r>
        <w:rPr>
          <w:rStyle w:val="FootnoteCharacters"/>
          <w:rStyle w:val="FootnoteAnchor"/>
          <w:color w:val="000000"/>
          <w:szCs w:val="22"/>
        </w:rPr>
        <w:footnoteReference w:id="2"/>
      </w:r>
    </w:p>
    <w:p>
      <w:pPr>
        <w:pStyle w:val="Normal"/>
        <w:widowControl w:val="false"/>
        <w:shd w:fill="FFFFFF" w:val="clear"/>
        <w:autoSpaceDE w:val="false"/>
        <w:spacing w:lineRule="auto" w:line="360" w:before="211" w:after="0"/>
        <w:ind w:right="10" w:firstLine="702"/>
        <w:jc w:val="both"/>
        <w:rPr/>
      </w:pPr>
      <w:r>
        <w:rPr>
          <w:b/>
          <w:bCs/>
          <w:i/>
          <w:iCs/>
          <w:color w:val="000000"/>
          <w:szCs w:val="22"/>
        </w:rPr>
        <w:t xml:space="preserve">Гернси. </w:t>
      </w:r>
      <w:r>
        <w:rPr>
          <w:color w:val="000000"/>
          <w:szCs w:val="22"/>
        </w:rPr>
        <w:t>По статусу и географическому местоположению по</w:t>
        <w:softHyphen/>
        <w:t>хож на Джерси. Компании действуют на основании закона о ком</w:t>
        <w:softHyphen/>
        <w:t>паниях 1994 г. Налоги на компании международного бизнеса ус</w:t>
        <w:softHyphen/>
        <w:t>танавливаются по соглашению с налоговыми властями. Они должны быть больше нуля, но менее 30%. «Освобожденная» ком</w:t>
        <w:softHyphen/>
        <w:t>пания является типичным оффшор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197" w:after="0"/>
        <w:ind w:firstLine="702"/>
        <w:jc w:val="both"/>
        <w:rPr/>
      </w:pPr>
      <w:r>
        <w:rPr>
          <w:b/>
          <w:bCs/>
          <w:color w:val="000000"/>
          <w:szCs w:val="22"/>
        </w:rPr>
        <w:t xml:space="preserve">Вануату. </w:t>
      </w:r>
      <w:r>
        <w:rPr>
          <w:color w:val="000000"/>
          <w:szCs w:val="22"/>
        </w:rPr>
        <w:t>Независимое государство, расположенное на ост</w:t>
        <w:softHyphen/>
        <w:t>ровах Новые Гибриды в Тихом океане. Закон о компаниях при</w:t>
        <w:softHyphen/>
        <w:t>нят в 1992 г. Предусматриваются два типа компаний: междуна</w:t>
        <w:softHyphen/>
        <w:t>родного бизнеса и освобожденные. Минимальные требования по капиталу отсутствуют. Зарегистрированный офис обязателен. Для компаний международного бизнеса не требуется секретарь или зарегистрированный агент. У «освобожденной» компании должно быть не менее двух акционеров, для компании междуна</w:t>
        <w:softHyphen/>
        <w:t>родного бизнеса достаточно одного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1134" w:footer="1191" w:bottom="1247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рбунов А.Р., Налоговое планирование и создание компаний за рубежом, М.: Издательская фирма «Анкил», 1999, стр. 4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06"/>
      <w:ind w:right="5" w:hanging="0"/>
      <w:outlineLvl w:val="6"/>
    </w:pPr>
    <w:rPr>
      <w:b/>
      <w:bCs/>
      <w:color w:val="000000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2:20:00Z</dcterms:created>
  <dc:creator>Harry</dc:creator>
  <dc:description/>
  <dc:language>en-US</dc:language>
  <cp:lastModifiedBy>Harry</cp:lastModifiedBy>
  <cp:lastPrinted>2001-06-07T17:18:00Z</cp:lastPrinted>
  <dcterms:modified xsi:type="dcterms:W3CDTF">2001-06-07T13:34:00Z</dcterms:modified>
  <cp:revision>4</cp:revision>
  <dc:subject/>
  <dc:title>Приложение 5 </dc:title>
</cp:coreProperties>
</file>